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Dios y los hará desear las cosas Celestiales y Eternas. ¡Cuántas almas por éste medio se santificarán!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5.-   El alma que se me encomiende por El Rosario, no perecerá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6.-   El que con devoción rezare Mi Rosario, meditando sus Sagrados Misterios, no se verá oprimido por la desgracia, ni morirá de muerte desgraciada; se convertirá si es pecador; perseverará en la Gracia si es justo; y en todo caso, será admitido en La Vida Etern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7.-   Los devotos verdaderos de Mi Rosario, no morirán sin los Auxilios de la Iglesi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 xml:space="preserve">8.-   Quiero que todos, los que rezan Mi Rosario tengan en vida y en la muerte la Luz y Plenitud de la Gracia y sean participantes de los méritos de los </w:t>
      </w:r>
      <w:r>
        <w:rPr>
          <w:rFonts w:cs="Saturday Sans ICG" w:ascii="Saturday Sans ICG" w:hAnsi="Saturday Sans ICG"/>
          <w:b/>
          <w:bCs/>
          <w:sz w:val="20"/>
          <w:u w:val="single"/>
        </w:rPr>
        <w:t>BIENAVENTURADOS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9.-   Yo libro muy pronto del Purgatorio a las almas devotas de “El Santo Rosario”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 xml:space="preserve">10.-  Los hijos verdaderos de Mi Rosario, gozarán en el Cielo de una </w:t>
      </w:r>
      <w:r>
        <w:rPr>
          <w:rFonts w:cs="Saturday Sans ICG" w:ascii="Saturday Sans ICG" w:hAnsi="Saturday Sans ICG"/>
          <w:b/>
          <w:bCs/>
          <w:sz w:val="20"/>
          <w:u w:val="single"/>
        </w:rPr>
        <w:t>GLORIA SINGULAR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1.-  Todo Lo que se pidiese por medio del Rosario, se alcanzará prontamente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2.-  Socorreré en todas sus necesidades a los que propaguen “Mi Rosario”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3.-  Para los devotos de “El Santo Rosario”, he obtenido de Mi Hijo Divino la intercesión de toda la Corte Celestial durante la vida y a la hora de la muerte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44.-  Los que rezan Mi Rosario, son todos hijos míos muy amados y hermanos de Mi Unigénito Jesús.</w:t>
      </w:r>
    </w:p>
    <w:p>
      <w:pPr>
        <w:pStyle w:val="Normal"/>
        <w:ind w:left="-1080" w:right="4878" w:hanging="0"/>
        <w:jc w:val="both"/>
        <w:rPr/>
      </w:pPr>
      <w:r>
        <w:rPr>
          <w:rFonts w:cs="Saturday Sans ICG" w:ascii="Saturday Sans ICG" w:hAnsi="Saturday Sans ICG"/>
          <w:sz w:val="20"/>
        </w:rPr>
        <w:t xml:space="preserve">15.-  La devoción de “El Santo Rosario”, es una señal de </w:t>
      </w:r>
      <w:r>
        <w:rPr>
          <w:rFonts w:cs="Saturday Sans ICG" w:ascii="Saturday Sans ICG" w:hAnsi="Saturday Sans ICG"/>
          <w:b/>
          <w:bCs/>
          <w:sz w:val="20"/>
          <w:u w:val="single"/>
        </w:rPr>
        <w:t>PREDESTINACION A LA GLORIA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5:14:00Z</dcterms:created>
  <dc:creator>RAUL MORENO</dc:creator>
  <dc:description/>
  <dc:language>en-US</dc:language>
  <cp:lastModifiedBy>RAUL MORENO</cp:lastModifiedBy>
  <dcterms:modified xsi:type="dcterms:W3CDTF">2000-06-26T05:34:00Z</dcterms:modified>
  <cp:revision>1</cp:revision>
  <dc:subject/>
  <dc:title>Dios y los hará desear las cosas Celestiales y Eternas</dc:title>
</cp:coreProperties>
</file>